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lineRule="atLeast" w:line="240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ÍNDICE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0 Apresentando Visual Basic</w:t>
      </w:r>
      <w:r>
        <w:rPr>
          <w:rFonts w:eastAsia="Arial" w:cs="Arial" w:ascii="Arial" w:hAnsi="Arial"/>
        </w:rPr>
        <w:t>......................................................................................</w:t>
        <w:tab/>
        <w:t xml:space="preserve"> 1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1.1 Formulário e as janelas de Visual Basic................................................................  2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1.2 Caixa de Ferramentas...........................................................................................</w:t>
        <w:tab/>
        <w:t xml:space="preserve"> 3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1.3 Caixa de Propriedades...........................................................................................</w:t>
        <w:tab/>
        <w:t xml:space="preserve"> 3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1.4 Barra de Ferramentas............................................................................................</w:t>
        <w:tab/>
        <w:t xml:space="preserve"> 4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1.5 Janelas de Código.................................................................................................</w:t>
        <w:tab/>
        <w:t xml:space="preserve"> 5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1.6 O menu de comandos do Visual Basic...................................................................</w:t>
        <w:tab/>
        <w:t xml:space="preserve"> 8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0 Construindo Aplicações em Visual Basic</w:t>
      </w:r>
      <w:r>
        <w:rPr>
          <w:rFonts w:eastAsia="Arial" w:cs="Arial" w:ascii="Arial" w:hAnsi="Arial"/>
        </w:rPr>
        <w:t>...............................................................</w:t>
        <w:tab/>
        <w:t xml:space="preserve"> 9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2.1 Aplicações procedurais X aplicações Orientada a eventos....................................</w:t>
        <w:tab/>
        <w:t>1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2.2 A Terminologia do Visual Basic ............................................................................</w:t>
        <w:tab/>
        <w:t>1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2.3 Passos para a criação de uma aplicação VB.........................................................</w:t>
        <w:tab/>
        <w:t>1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2.4 Para distribuir o executável da aplicação .............................................................</w:t>
        <w:tab/>
        <w:t>1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2.5 Projeto de Interface com o usuário........................................................................</w:t>
        <w:tab/>
        <w:t>1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2.6 Configuração do Ambiente ...................................................................................</w:t>
        <w:tab/>
        <w:t>1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.0 Trabalhando com Formulários</w:t>
      </w:r>
      <w:r>
        <w:rPr>
          <w:rFonts w:eastAsia="Arial" w:cs="Arial" w:ascii="Arial" w:hAnsi="Arial"/>
        </w:rPr>
        <w:t>................................................................................</w:t>
        <w:tab/>
        <w:t>1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3.1 Principais propriedade  ........................................................................................</w:t>
        <w:tab/>
        <w:t>1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3.2 Comandos relacionados a formulários (load/unload).............................................</w:t>
        <w:tab/>
        <w:t>1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3.3 Prinipais eventos (load/unload).............................................................................</w:t>
        <w:tab/>
        <w:t>1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3.4 Principais métodos (hide/show).............................................................................</w:t>
        <w:tab/>
        <w:t>1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3.5 Determinando o form inicial de uma aplicação .....................................................</w:t>
        <w:tab/>
        <w:t>18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3.6 Message Box........................................................................................................</w:t>
        <w:tab/>
        <w:t>19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3.7 Caixas de diálogo modais e amodais ...................................................................</w:t>
        <w:tab/>
        <w:t>2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.0 Criando Menus</w:t>
      </w:r>
      <w:r>
        <w:rPr>
          <w:rFonts w:eastAsia="Arial" w:cs="Arial" w:ascii="Arial" w:hAnsi="Arial"/>
        </w:rPr>
        <w:t>..........................................................................................................</w:t>
        <w:tab/>
        <w:t>2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4.1 Padrão de menus Windows .................................................................................</w:t>
        <w:tab/>
        <w:t>2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4.2 A implementação do VB para criação de Menus................................................... 2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4.3 A janela de projetos de menus..............................................................................</w:t>
        <w:tab/>
        <w:t>2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.0 Utilizando Controles</w:t>
      </w:r>
      <w:r>
        <w:rPr>
          <w:rFonts w:eastAsia="Arial" w:cs="Arial" w:ascii="Arial" w:hAnsi="Arial"/>
        </w:rPr>
        <w:t>.................................................................................................</w:t>
        <w:tab/>
        <w:t>2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5.1 Tipos de Controles................................................................................................</w:t>
        <w:tab/>
        <w:t>2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5.2 Labels e Text Box.................................................................................................</w:t>
        <w:tab/>
        <w:t>2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5.3 Masked Edit..........................................................................................................</w:t>
        <w:tab/>
        <w:t>28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5.4 Frames Options Buttons/Checks Boxes Normais e 3D.........................................</w:t>
        <w:tab/>
        <w:t>3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5.5 Command Buttons normais e 3D.........................................................................  3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5.6 Combo Box e List Box..........................................................................................</w:t>
        <w:tab/>
        <w:t>38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5.7 Spin Buttons.........................................................................................................</w:t>
        <w:tab/>
        <w:t>4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5.8 Scroll Bars............................................................................................................</w:t>
        <w:tab/>
        <w:t>4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5.9 Timers......................................................................................................</w:t>
        <w:tab/>
        <w:t>...........</w:t>
        <w:tab/>
        <w:t>4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5.10 Picture Box ............................................................................................</w:t>
        <w:tab/>
        <w:t>........... 48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5.11 Grid....................................................................................................................</w:t>
        <w:tab/>
        <w:t>5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5.12 3D Panel ............................................................................................................</w:t>
        <w:tab/>
        <w:t>5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5.13 Group Push Button.....................................................................</w:t>
        <w:tab/>
        <w:t>........................</w:t>
        <w:tab/>
        <w:t>5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5.14 Command Dialog................................................................................................</w:t>
        <w:tab/>
        <w:t>5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5.15 Drive List Box, Directory List Box, File List Box...................................................</w:t>
        <w:tab/>
        <w:t>58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6.0 Tipos de Dados </w:t>
      </w:r>
      <w:r>
        <w:rPr>
          <w:rFonts w:eastAsia="Arial" w:cs="Arial" w:ascii="Arial" w:hAnsi="Arial"/>
        </w:rPr>
        <w:t>........................................................................................................</w:t>
        <w:tab/>
        <w:t>6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6.1 Tipos de Dados e Variáveis..................................................................................</w:t>
        <w:tab/>
        <w:t>6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6.2 Declaração de variáveis........................................................................................</w:t>
        <w:tab/>
        <w:t>6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6.3 Tipo de Dado "Variant"..........................................................................................</w:t>
        <w:tab/>
        <w:t>6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6.4 Constantes............................................................................................................</w:t>
        <w:tab/>
        <w:t>6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6.5 Escopo de Dados.................................................................................................</w:t>
        <w:tab/>
        <w:t>6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5.1 General Declaration....................................................................................</w:t>
        <w:tab/>
        <w:t>6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5.2 Static X Dim................................................................................................</w:t>
        <w:tab/>
        <w:t>6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6.6 Tipos de Dados Adicionais do VB.........................................................................</w:t>
        <w:tab/>
        <w:t>6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6.7 Vetores.................................................................................................................</w:t>
        <w:tab/>
        <w:t>6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.0 Codificando em VB</w:t>
      </w:r>
      <w:r>
        <w:rPr>
          <w:rFonts w:eastAsia="Arial" w:cs="Arial" w:ascii="Arial" w:hAnsi="Arial"/>
        </w:rPr>
        <w:t>...................................................................................................</w:t>
        <w:tab/>
        <w:t>7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7.1 Procedimentos (Sub e Functions).........................................................................</w:t>
        <w:tab/>
        <w:t>7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7.2 Passando Parâmetros para uma subrotina...........................................................</w:t>
        <w:tab/>
        <w:t>7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7.3 Tipos de Procedimentos.......................................................................................</w:t>
        <w:tab/>
        <w:t>7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7.4 Criando uma Event Procedure .............................................................................</w:t>
        <w:tab/>
        <w:t>7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7.5 Escopo de procedimentos gerais..........................................................................</w:t>
        <w:tab/>
        <w:t>7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7.6 Métodos................................................................................................................</w:t>
        <w:tab/>
        <w:t>7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7.7 Funções de conversão de Exp.Numérica e de Caracter........................................</w:t>
        <w:tab/>
        <w:t>78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8.0 Estruturas Lógicas e Condicionais</w:t>
      </w:r>
      <w:r>
        <w:rPr>
          <w:rFonts w:eastAsia="Arial" w:cs="Arial" w:ascii="Arial" w:hAnsi="Arial"/>
        </w:rPr>
        <w:t>.........................................................................</w:t>
        <w:tab/>
        <w:t>79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8.1 IF Then Else.........................................................................................................</w:t>
        <w:tab/>
        <w:t>79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8.2 Select Case..........................................................................................................</w:t>
        <w:tab/>
        <w:t>8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8.3 Do While...............................................................................................................</w:t>
        <w:tab/>
        <w:t>8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8.4 Do Until.................................................................................................................</w:t>
        <w:tab/>
        <w:t>8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8.5 For Next................................................................................................................8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8.6 GoTo....................................................................................................................</w:t>
        <w:tab/>
        <w:t>8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.0 Utilizando o Debug do VB</w:t>
      </w:r>
      <w:r>
        <w:rPr>
          <w:rFonts w:eastAsia="Arial" w:cs="Arial" w:ascii="Arial" w:hAnsi="Arial"/>
        </w:rPr>
        <w:t>........................................................................................</w:t>
        <w:tab/>
        <w:t>8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9.1 Add Watch e Edit Watch.......................................................................................</w:t>
        <w:tab/>
        <w:t>8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9.2 Calls.....................................................................................................................</w:t>
        <w:tab/>
        <w:t>8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9.3 Single Step e Proc Step........................................................................................</w:t>
        <w:tab/>
        <w:t>8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9.4 Show Next e Set Next...........................................................................................</w:t>
        <w:tab/>
        <w:t>8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0.0 Impressão</w:t>
      </w:r>
      <w:r>
        <w:rPr>
          <w:rFonts w:eastAsia="Arial" w:cs="Arial" w:ascii="Arial" w:hAnsi="Arial"/>
        </w:rPr>
        <w:t>................................................................................................................</w:t>
        <w:tab/>
        <w:t>8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0.1 Objeto Printer....................................................................................................</w:t>
        <w:tab/>
        <w:t>8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0.2 Métodos de Impressão.......................................................................................</w:t>
        <w:tab/>
        <w:t>8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0.3 Funções de Impressão.......................................................................................</w:t>
        <w:tab/>
        <w:t>8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1.0 Manipulando Base de Dados Acess através do VB</w:t>
      </w:r>
      <w:r>
        <w:rPr>
          <w:rFonts w:eastAsia="Arial" w:cs="Arial" w:ascii="Arial" w:hAnsi="Arial"/>
        </w:rPr>
        <w:t>..............................................</w:t>
        <w:tab/>
        <w:t>88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1.1 Data Manager....................................................................................................</w:t>
        <w:tab/>
        <w:t>88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1.2 ODBC</w:t>
        <w:tab/>
        <w:t>................................................................................................................</w:t>
        <w:tab/>
        <w:t>9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11.2.1 Componentess ODBC.............................................................................</w:t>
        <w:tab/>
        <w:t>9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   11.2.2 Objetos relacionados a um Banco de Dados...........................................</w:t>
        <w:tab/>
        <w:t>9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11.2.3 Objeto DataBase....................................................................................</w:t>
        <w:tab/>
        <w:t>9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11.2.4 Tabledefs...............................................................................................</w:t>
        <w:tab/>
        <w:t>9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11.2.5 Table,Dynaset,Snapshot........................................................................</w:t>
        <w:tab/>
        <w:t>9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1.3 Controle de Transações.....................................................................................</w:t>
        <w:tab/>
        <w:t>9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1.4 Passagem de comando SQL direto ao Banco de Dados....................................</w:t>
        <w:tab/>
        <w:t>98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2.0 Entrada de Dados</w:t>
      </w:r>
      <w:r>
        <w:rPr>
          <w:rFonts w:eastAsia="Arial" w:cs="Arial" w:ascii="Arial" w:hAnsi="Arial"/>
        </w:rPr>
        <w:t>...................................................................................................</w:t>
        <w:tab/>
        <w:t>10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2.1 Controlando Tabulações....................................................................................</w:t>
        <w:tab/>
        <w:t>10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2.2 Desenhando Teclas de Acesso..........................................................................</w:t>
        <w:tab/>
        <w:t>108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2.3 Key Press para restringir valores........................................................................</w:t>
        <w:tab/>
        <w:t>11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2.4 Key Up e Key Down para restringir teclas..........................................................</w:t>
        <w:tab/>
        <w:t>11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2.5 KeyPreview........................................................................................................</w:t>
        <w:tab/>
        <w:t>11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2.6 Outras funções de tratamento de String............................................................</w:t>
        <w:tab/>
        <w:t>11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2.7 Foco..................................................................................................................</w:t>
        <w:tab/>
        <w:t>11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2.8 Evento Query Unload.........................................................................................</w:t>
        <w:tab/>
        <w:t>11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3.0 Controles e Menus dinâmicos</w:t>
      </w:r>
      <w:r>
        <w:rPr>
          <w:rFonts w:eastAsia="Arial" w:cs="Arial" w:ascii="Arial" w:hAnsi="Arial"/>
        </w:rPr>
        <w:t>...............................................................................</w: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11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3.1 Control Arrays....................................................................................................</w:t>
        <w:tab/>
        <w:t>11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3.2 Criando um Control Array estaticamente............................................................11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3.3 Criando um Control Array Dinamicamente......................................................... 11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3.4 Menus Dinâmicos..............................................................................................</w:t>
        <w:tab/>
        <w:t>11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b/>
          <w:bCs/>
        </w:rPr>
        <w:t>14.0 MDI</w:t>
      </w:r>
      <w:r>
        <w:rPr>
          <w:rFonts w:eastAsia="Arial" w:cs="Arial" w:ascii="Arial" w:hAnsi="Arial"/>
        </w:rPr>
        <w:t>...........................................................................................................................</w:t>
        <w:tab/>
        <w:t>121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4.1 Aplicações MDI..................................................................................................</w:t>
        <w:tab/>
        <w:t>12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4.2 Criando e fechando forms..................................................................................</w:t>
        <w:tab/>
        <w:t>12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4.3 ME.....................................................................................................................</w:t>
        <w:tab/>
        <w:t>12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4.4 Menus em MDI..................................................................................................</w:t>
        <w:tab/>
        <w:t>12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4.5 Menu Janela......................................................................................................</w:t>
        <w:tab/>
        <w:t>12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4.6 Barras de Ferramentas em Aplicações MDI......................................................</w:t>
        <w:tab/>
        <w:t>12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5.0 Tratamento de Erros</w:t>
      </w:r>
      <w:r>
        <w:rPr>
          <w:rFonts w:eastAsia="Arial" w:cs="Arial" w:ascii="Arial" w:hAnsi="Arial"/>
        </w:rPr>
        <w:t>...............................................................................................</w:t>
        <w:tab/>
        <w:t>12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5.1 Ativando o tratamento de erro............................................................................</w:t>
        <w:tab/>
        <w:t>12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5.2 Enviando Msg de erro e tratando o erro.............................................................</w:t>
        <w:tab/>
        <w:t>12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5.3 Retorno de rotinas de tratamento de erros.........................................................</w:t>
        <w:tab/>
        <w:t>128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5.4 Onde Especificar On Error.................................................................................</w:t>
        <w:tab/>
        <w:t>129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6.0 DDE (Dynamic Data Exchange)</w:t>
      </w:r>
      <w:r>
        <w:rPr>
          <w:rFonts w:eastAsia="Arial" w:cs="Arial" w:ascii="Arial" w:hAnsi="Arial"/>
        </w:rPr>
        <w:t>..............................................................................</w:t>
        <w:tab/>
        <w:t>13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6.1 Conceituação de DDE........................................................................................</w:t>
        <w:tab/>
        <w:t>13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6.2 Tipos de ligação DDE........................................................................................</w:t>
        <w:tab/>
        <w:t>13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6.3 Criação de DDE em Design Time......................................................................</w:t>
        <w:tab/>
        <w:t>13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6.4 Propriedade utilizadas na ligação DDE.............................................................</w:t>
        <w:tab/>
        <w:t>13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6.5 O Método LinkRequest......................................................................................</w:t>
        <w:tab/>
        <w:t>13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6.6 O Método LinkPoke...........................................................................................</w:t>
        <w:tab/>
        <w:t>138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6.7 O Método LinkExecute.......................................................................................</w:t>
        <w:tab/>
        <w:t>139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6.7 O Método LinkSend...........................................................................................</w:t>
        <w:tab/>
        <w:t>139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6.8 Eventos associados ao DDE..............................................................................</w:t>
        <w:tab/>
        <w:t>14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7.0 OLE (Object Linking and Embedding)</w:t>
      </w:r>
      <w:r>
        <w:rPr>
          <w:rFonts w:eastAsia="Arial" w:cs="Arial" w:ascii="Arial" w:hAnsi="Arial"/>
        </w:rPr>
        <w:t>...................................................................148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7.1 Conceituação de OLE........................................................................................</w:t>
        <w:tab/>
        <w:t>149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7.2 Diferenças entre ligação e incorporação...........................................................</w:t>
        <w:tab/>
        <w:t>15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7.3 Criando um Objeto em Desing Time.................................................................</w:t>
        <w:tab/>
        <w:t>15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7.4 Os Menus Pop-Up  do controle OLE.................................................................</w:t>
        <w:tab/>
        <w:t>15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7.5 Propriedades para criação de OLE em Run-Time............................................</w:t>
        <w:tab/>
        <w:t>15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7.6 Criando OLE ligados em Run-Time..................................................................</w:t>
        <w:tab/>
        <w:t>15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7.7 Trabalhando com arquivos................................................................................</w:t>
        <w:tab/>
        <w:t>15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7.8 Evento Update...................................................................................................</w:t>
        <w:tab/>
        <w:t>15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8.0 DLL (Dynamic Link Lybraries)</w:t>
      </w:r>
      <w:r>
        <w:rPr>
          <w:rFonts w:eastAsia="Arial" w:cs="Arial" w:ascii="Arial" w:hAnsi="Arial"/>
        </w:rPr>
        <w:t>................................................................................</w:t>
        <w:tab/>
        <w:t>159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8.1 Conceituação de DLL........................................................................................</w:t>
        <w:tab/>
        <w:t>159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8.2 Como utilizar a biblioteca DLL..........................................................................</w:t>
        <w:tab/>
        <w:t>16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8.3 Chamando uma função de uma DLL................................................................</w:t>
        <w:tab/>
        <w:t>16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8.4 Tipos de dados..................................................................................................</w:t>
        <w:tab/>
        <w:t>161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18.5 Handles de Controles........................................................................................ 162</w:t>
      </w:r>
    </w:p>
    <w:sectPr>
      <w:type w:val="nextPage"/>
      <w:pgSz w:w="11906" w:h="16838"/>
      <w:pgMar w:left="1800" w:right="1800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31T11:32:00Z</dcterms:created>
  <dc:creator>Lucianne Lobo Barbosa</dc:creator>
  <dc:description/>
  <dc:language>en-US</dc:language>
  <cp:lastModifiedBy>M &amp; R Corporation</cp:lastModifiedBy>
  <cp:lastPrinted>1994-10-03T09:54:00Z</cp:lastPrinted>
  <dcterms:modified xsi:type="dcterms:W3CDTF">1994-10-03T12:56:00Z</dcterms:modified>
  <cp:revision>23</cp:revision>
  <dc:subject/>
  <dc:title/>
</cp:coreProperties>
</file>